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nioskowany zakres uprawnień w SL2014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Aplikacja obsługi wniosków o płatność, w tym: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nioski o płatność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orespondencja 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Harmonogram płatności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onitorowanie uczestników projektu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mówienia publiczne</w:t>
            </w:r>
          </w:p>
        </w:tc>
      </w:tr>
      <w:tr>
        <w:trPr>
          <w:trHeight w:val="567" w:hRule="exact"/>
        </w:trPr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>
          <w:trHeight w:val="567" w:hRule="exact"/>
        </w:trPr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24"/>
        <w:szCs w:val="24"/>
      </w:rPr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67605" cy="8788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67605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i/>
        <w:sz w:val="20"/>
        <w:szCs w:val="20"/>
      </w:rPr>
      <w:t>Załącznik nr 4.10  do Instrukcji wypełniania załączni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8:00Z</dcterms:created>
  <dc:creator>Marcin Lipski</dc:creator>
  <dc:description/>
  <cp:keywords/>
  <dc:language>en-US</dc:language>
  <cp:lastModifiedBy>Justyna Grzywna</cp:lastModifiedBy>
  <dcterms:modified xsi:type="dcterms:W3CDTF">2016-04-25T10:16:00Z</dcterms:modified>
  <cp:revision>10</cp:revision>
  <dc:subject/>
  <dc:title/>
</cp:coreProperties>
</file>