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………………</w:t>
      </w:r>
      <w:r>
        <w:rPr>
          <w:rFonts w:cs="Calibri"/>
          <w:sz w:val="18"/>
          <w:szCs w:val="18"/>
        </w:rPr>
        <w:t>.………………………</w:t>
        <w:tab/>
        <w:tab/>
        <w:tab/>
        <w:t xml:space="preserve">                                                      </w:t>
        <w:tab/>
        <w:t>………………..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</w:t>
      </w:r>
      <w:r>
        <w:rPr>
          <w:rFonts w:cs="Calibri"/>
          <w:i/>
          <w:sz w:val="18"/>
          <w:szCs w:val="18"/>
        </w:rPr>
        <w:t>(Nazwa i adres wnioskodawcy)                                                                                                         (Miejscowość, data)</w:t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OŚWIADCZENIE DOTYCZĄCE KUMULACJI POMOCY</w:t>
      </w:r>
      <w:r>
        <w:rPr>
          <w:rStyle w:val="EndnoteCharacters"/>
          <w:rStyle w:val="EndnoteAnchor"/>
          <w:rFonts w:cs="Calibri"/>
          <w:b/>
          <w:sz w:val="28"/>
          <w:szCs w:val="28"/>
        </w:rPr>
        <w:endnoteReference w:id="2"/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sz w:val="24"/>
          <w:szCs w:val="24"/>
        </w:rPr>
        <w:t xml:space="preserve">W związku z ubieganiem się o dofinansowanie projektu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.………….</w:t>
      </w:r>
    </w:p>
    <w:p>
      <w:pPr>
        <w:pStyle w:val="Normal"/>
        <w:spacing w:before="0" w:after="0"/>
        <w:ind w:firstLine="357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/tytuł projektu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 ramach ….. Osi Priorytetowej, Działania …………, konkursu nr …………..…………………….RPO WL na lata 2014-2020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b/>
          <w:sz w:val="24"/>
          <w:szCs w:val="24"/>
        </w:rPr>
        <w:t>oświadczam,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3"/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</w:t>
      </w:r>
      <w:r>
        <w:rPr>
          <w:rFonts w:cs="Calibri"/>
          <w:b/>
          <w:sz w:val="24"/>
          <w:szCs w:val="24"/>
        </w:rPr>
        <w:t>przedłożyłem/nie przedłożyłem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4"/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niosku o dofinansowanie</w:t>
      </w:r>
      <w:r>
        <w:rPr>
          <w:rFonts w:cs="Calibri"/>
          <w:bCs/>
          <w:sz w:val="24"/>
          <w:szCs w:val="24"/>
        </w:rPr>
        <w:t xml:space="preserve"> o takim samym lub podobnym zakresie rzeczowym w ramach innych Działań i Osi Priorytetowych RPO WL na lata 2014-2020 lub w ramach innego programu pomocowego i </w:t>
      </w:r>
      <w:r>
        <w:rPr>
          <w:rFonts w:cs="Calibri"/>
          <w:b/>
          <w:bCs/>
          <w:sz w:val="24"/>
          <w:szCs w:val="24"/>
        </w:rPr>
        <w:t>uzyskałem/nie uzyskałem</w:t>
      </w:r>
      <w:r>
        <w:rPr>
          <w:rStyle w:val="EndnoteCharacters"/>
          <w:rStyle w:val="EndnoteAnchor"/>
          <w:rFonts w:cs="Calibri"/>
          <w:b/>
          <w:bCs/>
          <w:sz w:val="24"/>
          <w:szCs w:val="24"/>
        </w:rPr>
        <w:endnoteReference w:id="5"/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finansowania na jego realizację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w odniesieniu do kosztów kwalifikowalnych ujętych w projekcie (pokrywających się częściowo lub w całości) </w:t>
      </w:r>
      <w:r>
        <w:rPr>
          <w:rFonts w:cs="Calibri"/>
          <w:b/>
          <w:sz w:val="24"/>
          <w:szCs w:val="24"/>
        </w:rPr>
        <w:t xml:space="preserve"> została/nie została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6"/>
      </w:r>
      <w:r>
        <w:rPr>
          <w:rFonts w:cs="Calibri"/>
          <w:sz w:val="24"/>
          <w:szCs w:val="24"/>
        </w:rPr>
        <w:t xml:space="preserve"> mi przyznana inna pomoc państwa (w tym pomoc de minimis).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stem </w:t>
      </w:r>
      <w:r>
        <w:rPr>
          <w:sz w:val="24"/>
          <w:szCs w:val="24"/>
        </w:rPr>
        <w:t>świadomy odpowiedzialności karnej za podanie fałszywych danych lub złożenie fałszywych oświadczeń, równoznacznej z odpowiedzialnością karną za składanie fałszywych zeznań w rozumieniu ustawy z dnia 6 czerwca 1997 r. – Kodeks karny (Dz. U. Nr 88, poz. 553 z późn. zm.)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………………………….……………………………………</w:t>
      </w:r>
    </w:p>
    <w:p>
      <w:pPr>
        <w:pStyle w:val="Normal"/>
        <w:spacing w:lineRule="auto" w:line="24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 xml:space="preserve">(podpis osoby uprawnionej do reprezentowania </w:t>
        <w:br/>
        <w:t xml:space="preserve">                                                                                                                                                wnioskodawcy i pieczęć wnioskodawcy)</w:t>
      </w:r>
    </w:p>
    <w:p>
      <w:pPr>
        <w:pStyle w:val="Normal"/>
        <w:spacing w:lineRule="auto" w:line="240" w:before="0" w:after="1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417" w:right="1417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cs="Calibri"/>
          <w:b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/>
        </w:rPr>
        <w:t xml:space="preserve">Przed podpisaniem </w:t>
      </w:r>
      <w:r>
        <w:rPr>
          <w:rFonts w:cs="Calibri"/>
          <w:bCs/>
        </w:rPr>
        <w:t>umowy o dofinansowanie dokonywana jest weryfikacja możliwości wystąpienia kumulacji pomocy na podstawie oświadczenia przedłożonego przez wnioskodawcę oraz innych złożonych przez wnioskodawcę dokumentów.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</w:rPr>
        <w:t xml:space="preserve">Kumulacją pomocy publicznej jest udzielenie z różnych źródeł pomocy publicznej przeznaczonej na poniesienie tych samych wydatków kwalifikowanych. </w:t>
      </w:r>
      <w:r>
        <w:rPr>
          <w:rFonts w:cs="Calibri"/>
          <w:color w:val="000000"/>
        </w:rPr>
        <w:t xml:space="preserve">Pomoc udzielana w odniesieniu do tych samych wydatków kwalifikowanych podlega sumowaniu z każdą inną pomocą oraz pomocą z budżetu Unii Europejskiej, niezależnie od jej formy i źródła. Łączna wartość zsumowanej pomocy nie może przekroczyć maksymalnej intensywności pomocy określonej dla danego przeznaczenia pomocy </w:t>
        <w:br/>
        <w:t xml:space="preserve">w przepisach Unii. Założenie takie ma na celu zabezpieczenie przed </w:t>
      </w:r>
      <w:r>
        <w:rPr>
          <w:rFonts w:cs="Calibri"/>
          <w:color w:val="000000"/>
          <w:spacing w:val="-1"/>
        </w:rPr>
        <w:t xml:space="preserve">przekroczeniem maksymalnych intensywności pomocy, dopuszczalnych przez inne kategorie </w:t>
      </w:r>
      <w:r>
        <w:rPr>
          <w:rFonts w:cs="Calibri"/>
          <w:color w:val="000000"/>
        </w:rPr>
        <w:t>pomocy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Ogólne zasady w zakresie kumulacji pomocy publicznej są następuj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jeżeli kumulowane są dwa środki pomocowe, przy czym obydwa stanowią regionalną pomoc inwestycyjną, to skumulowana intensywność pomocy nie może przekroczyć maksymalnej intensywności regionalnej pomocy inwestycyjnej, obowiązującej w danym regioni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rFonts w:cs="Calibri"/>
        </w:rPr>
        <w:t xml:space="preserve">jeżeli regionalna pomoc inwestycyjna jest kumulowana z pomocą de minimis w odniesieniu do tych samych wydatków kwalifikowanych, to skumulowana wielkość pomocy nie może przekroczyć maksymalnej intensywności regionalnej pomocy inwestycyjnej, obowiązującej </w:t>
        <w:br/>
        <w:t>w danym regioni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294"/>
        <w:jc w:val="both"/>
        <w:rPr>
          <w:rFonts w:cs="Calibri"/>
          <w:bCs/>
        </w:rPr>
      </w:pPr>
      <w:r>
        <w:rPr>
          <w:rFonts w:cs="Calibri"/>
        </w:rPr>
        <w:t>jeżeli kumulowane są dwa środki pomocowe, z których jeden stanowi regionalną pomoc  inwestycyjną (i nie może przekroczyć pułapu maksymalnej intensywności regionalnej pomocy inwestycyjnej), a drugi stanowi pomoc przeznaczaną na inny cel (i nie może przekroczyć pułapu określonego w przepisach właściwych dla tego rodzaju pomocy), to skumulowana intensywność pomocy nie może przekroczyć tego pułapu, który jest korzystniejszy dla beneficjenta.</w:t>
      </w:r>
    </w:p>
    <w:p>
      <w:pPr>
        <w:pStyle w:val="Normal"/>
        <w:jc w:val="both"/>
        <w:rPr/>
      </w:pPr>
      <w:r>
        <w:rPr>
          <w:rFonts w:cs="Calibri"/>
        </w:rPr>
        <w:t xml:space="preserve">W przypadku gdy wnioskodawca lub partner projektu (w przypadku projektów realizowanych </w:t>
        <w:br/>
        <w:t>w partnerstwie) otrzymał pomoc państwa (w tym pomoc de minimis) odnoszącą się do tych samych (pokrywających się częściowo lub w całości)  kosztów kwalifikowalnych, na pokrycie których ubiega się o dofinansowanie, w ramach tego załącznika przedkłada odpowiednie dokumenty poświadczające otrzymaną pomoc. Z treści przedłożonych dokumentów musi wynikać  forma otrzymanej pomocy, podstawa prawna, jej wartość i przeznaczenie).</w:t>
      </w:r>
    </w:p>
    <w:p>
      <w:pPr>
        <w:pStyle w:val="Normal"/>
        <w:spacing w:before="0" w:after="160"/>
        <w:jc w:val="both"/>
        <w:rPr/>
      </w:pPr>
      <w:r>
        <w:rPr>
          <w:rFonts w:cs="Calibri"/>
          <w:bCs/>
        </w:rPr>
        <w:t xml:space="preserve">W przypadku, gdy nie występuje kumulacja pomocy lub występująca kumulacja pomocy nie stoi w sprzeczności z zasadami udzielania pomocy (nie przekracza </w:t>
      </w:r>
      <w:r>
        <w:rPr>
          <w:rFonts w:cs="Calibri"/>
          <w:color w:val="000000"/>
        </w:rPr>
        <w:t>maksymalnej intensywności pomocy określonej dla danego przeznaczenia pomocy w przepisach Unii)</w:t>
      </w:r>
      <w:r>
        <w:rPr>
          <w:rFonts w:cs="Calibri"/>
          <w:bCs/>
        </w:rPr>
        <w:t>, z wnioskodawcą podpisywana jest umowa o dofinansowanie.</w:t>
      </w:r>
    </w:p>
  </w:endnote>
  <w:endnote w:id="3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Calibri"/>
        </w:rPr>
        <w:t xml:space="preserve">w przypadku projektów realizowanych w partnerstwie niniejsze oświadczenie dotyczy zarówno partnera wiodącego, jak i pozostałych partnerów  </w:t>
      </w:r>
    </w:p>
  </w:endnote>
  <w:endnote w:id="4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Calibri"/>
        </w:rPr>
        <w:t xml:space="preserve">niepotrzebne skreślić. W przypadku gdy wnioskodawca przedłożył inny wniosek o dofinansowanie </w:t>
        <w:br/>
        <w:t xml:space="preserve">o takim samym lub podobnym zakresie należy złożyć szczegółowe wyjaśnienia na temat tego wniosku.   </w:t>
      </w:r>
    </w:p>
  </w:endnote>
  <w:endnote w:id="5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Fonts w:cs="Calibri"/>
        </w:rPr>
        <w:t xml:space="preserve"> </w:t>
      </w:r>
      <w:r>
        <w:rPr>
          <w:rFonts w:cs="Calibri"/>
        </w:rPr>
        <w:t>niepotrzebne skreślić. W przypadku gdy pomoc została przyznana należy przedłożyć odpowiednie dokumenty poświadczające otrzymaną pomoc.</w:t>
      </w:r>
    </w:p>
  </w:endnote>
  <w:endnote w:id="6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Fonts w:cs="Calibri"/>
        </w:rPr>
        <w:t xml:space="preserve"> </w:t>
      </w:r>
      <w:r>
        <w:rPr>
          <w:rFonts w:cs="Calibri"/>
        </w:rPr>
        <w:t>niepotrzebne skreślić. W przypadku gdy pomoc została przyznana należy przedłożyć odpowiednie dokumenty poświadczające otrzymaną pomo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229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2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>Zał. nr 4.14 - Oświadczenie dotyczące kumulacji pomocy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09:00Z</dcterms:created>
  <dc:creator>Dziubiak Lucyna</dc:creator>
  <dc:description/>
  <cp:keywords/>
  <dc:language>en-US</dc:language>
  <cp:lastModifiedBy>Magdalena Rynkun</cp:lastModifiedBy>
  <cp:lastPrinted>2016-03-24T14:35:00Z</cp:lastPrinted>
  <dcterms:modified xsi:type="dcterms:W3CDTF">2016-03-24T13:35:00Z</dcterms:modified>
  <cp:revision>7</cp:revision>
  <dc:subject/>
  <dc:title/>
</cp:coreProperties>
</file>