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.…………………..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mię i nazwisko/nazwa wnioskodawcy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NIOSKOD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TATUSIE DUŻEGO PRZEDSIĘBIORST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związku z ubieganiem się o przyznanie dofinansowania w ramach ….. Osi Priorytetowej, Działania …………, konkursu nr ……….. Regionalnego Programu Operacyjnego Województwa Lubelskiego na lata 2014 – 2020 na realizację projektu ……………………………………………………………………………………………………………………………………………………………………………………………………………………….,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tytuł projek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iadam status </w:t>
      </w:r>
      <w:r>
        <w:rPr>
          <w:rFonts w:cs="Arial" w:ascii="Arial" w:hAnsi="Arial"/>
          <w:b/>
          <w:sz w:val="22"/>
          <w:szCs w:val="22"/>
        </w:rPr>
        <w:t>dużego przedsiębiorstwa,</w:t>
      </w:r>
      <w:r>
        <w:rPr>
          <w:rFonts w:cs="Arial" w:ascii="Arial" w:hAnsi="Arial"/>
          <w:sz w:val="22"/>
          <w:szCs w:val="22"/>
        </w:rPr>
        <w:t xml:space="preserve"> zgodnie z art. 2 pkt. 24 rozporządzenia Komisji (UE) Nr 651/2014, oznaczającego przedsiębiorstwo niespełniające kryteriów, o których mowa w załączniku I do ww. rozporządz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pis osoby uprawnionej do reprezentowania wnioskodawcy</w:t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i pieczęć wnioskodawcy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54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3310" cy="1094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331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4.10.3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36:00Z</dcterms:created>
  <dc:creator>Dorota Babska</dc:creator>
  <dc:description/>
  <cp:keywords/>
  <dc:language>en-US</dc:language>
  <cp:lastModifiedBy>Piotr Dyrka</cp:lastModifiedBy>
  <cp:lastPrinted>2015-03-24T10:50:00Z</cp:lastPrinted>
  <dcterms:modified xsi:type="dcterms:W3CDTF">2016-03-22T17:04:00Z</dcterms:modified>
  <cp:revision>4</cp:revision>
  <dc:subject/>
  <dc:title/>
</cp:coreProperties>
</file>