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……….…………………..</w:t>
      </w:r>
    </w:p>
    <w:p>
      <w:pPr>
        <w:pStyle w:val="Heading2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imię i nazwisko/nazwa wnioskodawcy)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    </w:t>
        <w:tab/>
        <w:tab/>
        <w:tab/>
        <w:tab/>
        <w:t xml:space="preserve">     </w:t>
      </w:r>
      <w:r>
        <w:rPr>
          <w:rFonts w:cs="Arial" w:ascii="Arial" w:hAnsi="Arial"/>
          <w:sz w:val="16"/>
          <w:szCs w:val="16"/>
        </w:rPr>
        <w:t>(miejsce i data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bookmarkStart w:id="0" w:name="_Hlk491253085"/>
      <w:bookmarkEnd w:id="0"/>
      <w:r>
        <w:rPr>
          <w:rFonts w:cs="Arial" w:ascii="Arial" w:hAnsi="Arial"/>
          <w:b/>
          <w:sz w:val="22"/>
          <w:szCs w:val="22"/>
        </w:rPr>
        <w:t>w związku z ubieganiem się o pomoc na podstawie art. 14 Rozporządzenia 651/2014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 (Regionalna Pomoc Inwestycyjna)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491253085"/>
      <w:bookmarkStart w:id="2" w:name="_Hlk491253085"/>
      <w:bookmarkEnd w:id="2"/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aplikowaniem  w ramach ….. Osi Priorytetowej, Działania …………, konkursu nr …….. RPO WL na lata 2014-2020 potwierdzam, że nie dokonano przeniesieni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do zakładu, w którym ma zostać dokonana inwestycja początkowa, której dotyczy wniosek o pomoc, w  ciągu dwóch lat poprzedzających złożenie wniosku o pomoc oraz zobowiązuję się, że nie dokonam takiego przeniesienia przez okres dwóch lat od zakończenia inwestycji początkowej, której dotyczy wniosek o pomoc. Ponadto zobowiązuję się do utrzymania inwestycji początkowej zgodnie z warunkami określonymi w art. 14 ust. 5 Rozporządzenia 651/2014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onadto oświadczam, że w ciągu 3 ostatnich lat została/nie został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 xml:space="preserve"> mi przyznana pomoc państwa (w tym pomoc de minimis) na inne projekty dotyczące inwestycji początkowej: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50800</wp:posOffset>
                </wp:positionV>
                <wp:extent cx="7202805" cy="1652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280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3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8"/>
                              <w:gridCol w:w="1610"/>
                              <w:gridCol w:w="2194"/>
                              <w:gridCol w:w="1612"/>
                              <w:gridCol w:w="1790"/>
                              <w:gridCol w:w="1070"/>
                              <w:gridCol w:w="2609"/>
                            </w:tblGrid>
                            <w:tr>
                              <w:trPr>
                                <w:trHeight w:val="1176" w:hRule="atLeast"/>
                                <w:cantSplit w:val="true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68" w:after="43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52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>Dzień 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dzieleni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omocy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5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Podmiot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>udzielając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 pomocy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 xml:space="preserve">Podstaw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rawn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otrzymanej pomocy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Nr programu pomocowego,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decyzji lub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>umowy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Form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>pomocy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2"/>
                                      <w:sz w:val="22"/>
                                      <w:szCs w:val="17"/>
                                    </w:rPr>
                                    <w:t>Wartość otrz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manej pomoc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  <w:t>Brutto w PL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8734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ind w:right="177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>SUMA: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15pt;height:130.1pt;mso-wrap-distance-left:7.05pt;mso-wrap-distance-right:7.05pt;mso-wrap-distance-top:0pt;mso-wrap-distance-bottom:0pt;margin-top:4pt;mso-position-vertical-relative:text;margin-left:137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1343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8"/>
                        <w:gridCol w:w="1610"/>
                        <w:gridCol w:w="2194"/>
                        <w:gridCol w:w="1612"/>
                        <w:gridCol w:w="1790"/>
                        <w:gridCol w:w="1070"/>
                        <w:gridCol w:w="2609"/>
                      </w:tblGrid>
                      <w:tr>
                        <w:trPr>
                          <w:trHeight w:val="1176" w:hRule="atLeast"/>
                          <w:cantSplit w:val="true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8" w:after="43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52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>Dzień 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dzieleni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omocy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52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Podmiot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>udzielając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 pomocy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 xml:space="preserve">Podstaw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rawn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otrzymanej pomocy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Nr programu pomocowego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decyzji lub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>umowy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Form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>pomocy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2"/>
                                <w:sz w:val="22"/>
                                <w:szCs w:val="17"/>
                              </w:rPr>
                              <w:t>Wartość otrz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manej pomoc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  <w:t>Brutto w PL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8734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ind w:right="177"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>SUMA: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0" w:leader="none"/>
        </w:tabs>
        <w:ind w:left="4248" w:hanging="0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………………………………………</w:t>
      </w:r>
    </w:p>
    <w:p>
      <w:pPr>
        <w:pStyle w:val="Normal"/>
        <w:spacing w:lineRule="auto" w:line="360"/>
        <w:ind w:left="4248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podpis osoby uprawnionej do reprezentowania wnioskodawcy</w:t>
      </w:r>
    </w:p>
    <w:p>
      <w:pPr>
        <w:pStyle w:val="Normal"/>
        <w:tabs>
          <w:tab w:val="clear" w:pos="708"/>
          <w:tab w:val="left" w:pos="330" w:leader="none"/>
        </w:tabs>
        <w:ind w:left="424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i pieczęć wnioskodawcy)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701" w:right="1985" w:gutter="0" w:header="708" w:top="1417" w:footer="54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63310" cy="109474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63310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 Komisji (UE) Nr 651/2014 z dnia 17 czerwca 2014 r</w:t>
      </w:r>
      <w:r>
        <w:rPr>
          <w:i/>
        </w:rPr>
        <w:t>. uznające niektóre rodzaje pomocy za zgodne z rynkiem wewnętrznym w zastosowaniu art. 107 i 108 Traktatu</w:t>
      </w:r>
      <w:r>
        <w:rPr/>
        <w:t xml:space="preserve"> (Dz.U. UE L 187/1 z 26.6.2014), w brzmieniu uwzględniającym zmiany wprowadzone Rozporządzeniem Komisji (UE) 2017/1084 z dnia 14 czerwca 2017 r. </w:t>
      </w:r>
      <w:r>
        <w:rPr>
          <w:i/>
        </w:rPr>
        <w:t>zmieniającym rozporządzenie (UE) nr 651/2014 w odniesieniu do pomocy na infrastrukturę portową i infrastrukturę portów lotniczych, progów powodujących obowiązek zgłoszenia pomocy na kulturę i zachowanie dziedzictwa kulturowego, pomocy na infrastrukturę sportową i wielofunkcyjną infrastrukturę rekreacyjną, a także programów regionalnej pomocy operacyjnej skierowanych do regionów najbardziej oddalonych oraz zmieniające rozporządzenie (UE) nr 702/2014 w odniesieniu do obliczania kosztów kwalifikowalnych</w:t>
      </w:r>
      <w:r>
        <w:rPr/>
        <w:t xml:space="preserve"> (Dz. Urz. UE L 156 z 20.06.2017 r.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„</w:t>
      </w:r>
      <w:r>
        <w:rPr/>
        <w:t xml:space="preserve">Przeniesienie” oznacza przeniesienie tej samej lub podobnej działalności lub jej części z zakładu na terenie jednej umawiającej się strony Porozumienia o Europejskim Obszarze Gospodarczym (zakład pierwotny) do zakładu, w którym dokonuje się inwestycji objętej pomocą i który znajduje się na terenie innej umawiającej się strony Porozumienia o Europejskim Obszarze Gospodarczym (zakład objęty pomocą). Przeniesienie występuje wówczas, gdy produkt lub usługa w zakładzie pierwotnym i zakładzie objętym pomocą służy przynajmniej częściowo do tych samych celów oraz zaspokaja wymagania lub potrzeby tej samej kategorii klientów oraz w jednym z pierwotnych zakładów beneficjenta w EOG nastąpiła likwidacja miejsc pracy związanych z taką samą lub podobną działalnością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20"/>
        <w:szCs w:val="20"/>
      </w:rPr>
      <w:t>Załącznik nr 4.19  do Instrukcji wypełniania załączni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FF"/>
      <w:sz w:val="44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color w:val="0000FF"/>
      <w:sz w:val="4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  <w:ind w:left="284" w:hanging="284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42:00Z</dcterms:created>
  <dc:creator>Dorota Babska</dc:creator>
  <dc:description/>
  <cp:keywords/>
  <dc:language>en-US</dc:language>
  <cp:lastModifiedBy>Natalia Mackiewicz</cp:lastModifiedBy>
  <cp:lastPrinted>2015-03-24T10:50:00Z</cp:lastPrinted>
  <dcterms:modified xsi:type="dcterms:W3CDTF">2017-08-23T12:06:00Z</dcterms:modified>
  <cp:revision>4</cp:revision>
  <dc:subject/>
  <dc:title/>
</cp:coreProperties>
</file>