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……….…………………..</w:t>
      </w:r>
    </w:p>
    <w:p>
      <w:pPr>
        <w:pStyle w:val="Heading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imię i nazwisko/nazwa wnioskodawcy)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16"/>
          <w:szCs w:val="16"/>
        </w:rPr>
        <w:t>(miejsce i data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dostarczeniu promesy koncesji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aplikowaniem  w ramach ….. Osi Priorytetowej, Działania …………, konkursu nr …….. RPO WL na lata 2014-2020 oświadczam, iż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mesa koncesji na prowadzenie działalności gospodarczej w zakresie wytwarzania/dystrybucji energii udzielona przez Prezesa URE*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zostanie dostarczona do IOK przed dniem podpisania Umowy o dofinansowanie dotyczącej projektu pt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……………………………………………………...,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tytuł projektu)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0" w:leader="none"/>
        </w:tabs>
        <w:ind w:left="4248" w:hanging="0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………………………………………</w:t>
      </w:r>
    </w:p>
    <w:p>
      <w:pPr>
        <w:pStyle w:val="Normal"/>
        <w:spacing w:lineRule="auto" w:line="360"/>
        <w:ind w:left="4248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podpis osoby uprawnionej do reprezentowania wnioskodawcy</w:t>
      </w:r>
    </w:p>
    <w:p>
      <w:pPr>
        <w:pStyle w:val="Normal"/>
        <w:tabs>
          <w:tab w:val="clear" w:pos="708"/>
          <w:tab w:val="left" w:pos="330" w:leader="none"/>
        </w:tabs>
        <w:ind w:left="424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i pieczęć wnioskodawcy)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54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63310" cy="1094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63310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0"/>
        <w:szCs w:val="20"/>
      </w:rPr>
      <w:t>Załącznik nr 4.18  do Instrukcji wypełniania załączni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FF"/>
      <w:sz w:val="44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color w:val="0000FF"/>
      <w:sz w:val="4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  <w:ind w:left="284" w:hanging="284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39:00Z</dcterms:created>
  <dc:creator>Dorota Babska</dc:creator>
  <dc:description/>
  <cp:keywords/>
  <dc:language>en-US</dc:language>
  <cp:lastModifiedBy>Natalia Mackiewicz</cp:lastModifiedBy>
  <cp:lastPrinted>2015-03-24T10:50:00Z</cp:lastPrinted>
  <dcterms:modified xsi:type="dcterms:W3CDTF">2017-07-18T12:39:00Z</dcterms:modified>
  <cp:revision>2</cp:revision>
  <dc:subject/>
  <dc:title/>
</cp:coreProperties>
</file>