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.…………………..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mię i nazwisko/nazwa wnioskodawcy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dostarczeniu promesy koncesji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związku z aplikowaniem  w ramach ….. Osi Priorytetowej, Działania …………, naboru nr …….. RPO WL na lata 2014-2020 oświadczam, iż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mesa koncesji na prowadzenie działalności gospodarczej w zakresie wytwarzania/dystrybucji energii udzielona przez Prezesa URE*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ostanie dostarczona do IZ przed dniem podpisania Umowy o dofinansowanie dotyczącej projektu pt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...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(tytuł projektu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świadomy odpowiedzialności karnej za złożenie fałszywych oświadczeń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pis osoby uprawnionej do reprezentowania wnioskodawcy</w:t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i pieczęć wnioskodawcy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54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355" cy="10972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14.19 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FF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odstpw">
    <w:name w:val="Bez odstępów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39:00Z</dcterms:created>
  <dc:creator>Dorota Babska</dc:creator>
  <dc:description/>
  <cp:keywords/>
  <dc:language>en-US</dc:language>
  <cp:lastModifiedBy>DW EFRR</cp:lastModifiedBy>
  <cp:lastPrinted>2015-03-24T10:50:00Z</cp:lastPrinted>
  <dcterms:modified xsi:type="dcterms:W3CDTF">2019-10-31T11:21:00Z</dcterms:modified>
  <cp:revision>9</cp:revision>
  <dc:subject/>
  <dc:title/>
</cp:coreProperties>
</file>