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tyczne w zakresie realizacji zasady równości szans i niedyskryminacji, w tym dostępności dla osób z niepełnosprawnościami oraz zasady równości szans kobiet i mężczyzn na lata 2014-2020</w:t>
      </w:r>
    </w:p>
    <w:p>
      <w:pPr>
        <w:pStyle w:val="Normal"/>
        <w:spacing w:before="4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sz w:val="24"/>
          <w:szCs w:val="24"/>
        </w:rPr>
        <w:t xml:space="preserve">Najważniejsze zmiany wprowadzone do drugiej wersji </w:t>
      </w:r>
      <w:r>
        <w:rPr>
          <w:rFonts w:cs="Arial" w:ascii="Arial" w:hAnsi="Arial"/>
          <w:i/>
          <w:sz w:val="24"/>
          <w:szCs w:val="24"/>
        </w:rPr>
        <w:t xml:space="preserve">Wytycznych w zakresie realizacji zasady równości szans i niedyskryminacji, w tym dostępności dla osób z niepełnosprawnościami oraz zasady równości szans kobiet i mężczyzn na lata 2014-2020 </w:t>
      </w:r>
      <w:r>
        <w:rPr>
          <w:rFonts w:cs="Arial" w:ascii="Arial" w:hAnsi="Arial"/>
          <w:sz w:val="24"/>
          <w:szCs w:val="24"/>
        </w:rPr>
        <w:t>obejmują: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  <w:t>Zasada równości szans i niedyskryminacji w tym dostępności dla osób z niepełnosprawnościami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Arial" w:ascii="Arial" w:hAnsi="Arial"/>
          <w:iCs/>
          <w:color w:val="000000"/>
          <w:sz w:val="24"/>
          <w:szCs w:val="24"/>
        </w:rPr>
        <w:t>standardy dostępności dla EFSiI – włączenie standardów jako załącznika nr 2 do Wytycznych oraz uaktualnienie zapisów dotyczących systemu wdrażania programów operacyjnych w związku z tą zmianą, uzupełnienie warunków dla produktów nie objętych standardem dostępności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zakresie neutralności produktów – odejście o neutralności projektów na rzecz neutralności produktów projektu, zdefiniowanie kiedy zasada dostępności nie dotyczy danego produktu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zakresie wyboru projektów – wprowadzenie wymogu wykazania we wniosku o dofinansowanie pozytywnego wpływu realizacji projektu na zasadę dostępności dla osób z niepełnosprawnościami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zakresie sekcji: kontroli; ewaluacji; monitoringu i sprawozdawczości; informacji i promocji – zmiany doprecyzowujące.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  <w:t xml:space="preserve">Zasada równości szans kobiet i mężczyzn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  <w:t>w zakresie kryteriów wyboru projektów – doprecyzowanie zasad stosowania neutralności w projektach współfinansowanych z EFRR i FS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  <w:t>w zakresie sekcji ewaluacja i załącznika nr 1 – zmiany doprecyzowujące i techniczne.</w:t>
      </w:r>
    </w:p>
    <w:p>
      <w:pPr>
        <w:pStyle w:val="Normal"/>
        <w:spacing w:before="0" w:after="200"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6:00Z</dcterms:created>
  <dc:creator>Paulina Tarsa</dc:creator>
  <dc:description/>
  <dc:language>en-US</dc:language>
  <cp:lastModifiedBy>Paulina Tarsa</cp:lastModifiedBy>
  <cp:lastPrinted>2018-04-05T14:42:00Z</cp:lastPrinted>
  <dcterms:modified xsi:type="dcterms:W3CDTF">2018-04-05T12:42:00Z</dcterms:modified>
  <cp:revision>3</cp:revision>
  <dc:subject/>
  <dc:title/>
</cp:coreProperties>
</file>