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6"/>
        <w:gridCol w:w="176"/>
        <w:gridCol w:w="425"/>
        <w:gridCol w:w="673"/>
        <w:gridCol w:w="3721"/>
        <w:gridCol w:w="1560"/>
      </w:tblGrid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Oś Priorytetowa 10 Adaptacyjność przedsiębiorstw i pracowników do zmian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Karta Działania 10.3 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>Programy polityki zdrowotnej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mallCaps/>
              </w:rPr>
              <w:t xml:space="preserve">Priorytet inwestycyjny 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8vi 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Aktywne i zdrowe starzenie się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Nr Karty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8"/>
                <w:szCs w:val="28"/>
              </w:rPr>
              <w:footnoteReference w:id="2"/>
            </w:r>
            <w:r>
              <w:rPr>
                <w:b/>
                <w:bCs/>
                <w:smallCap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1/10.3/2017</w:t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ryb wyboru projektów:</w:t>
            </w:r>
            <w:r>
              <w:rPr>
                <w:rFonts w:cs="Courier New" w:ascii="Courier New" w:hAnsi="Courier New"/>
                <w:color w:val="000000"/>
                <w:sz w:val="48"/>
                <w:szCs w:val="48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 Black"/>
                <w:bCs/>
                <w:smallCaps/>
                <w:sz w:val="32"/>
                <w:szCs w:val="32"/>
              </w:rPr>
            </w:pPr>
            <w:r>
              <w:rPr>
                <w:rFonts w:cs="Arial Black" w:ascii="Arial Black" w:hAnsi="Arial Black"/>
                <w:bCs/>
                <w:smallCaps/>
                <w:sz w:val="32"/>
                <w:szCs w:val="32"/>
              </w:rPr>
              <w:t>x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nkursowy  </w:t>
            </w:r>
          </w:p>
        </w:tc>
      </w:tr>
      <w:tr>
        <w:trPr>
          <w:trHeight w:val="412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 Blac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akonkursowy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 xml:space="preserve">Planowany termin ogłoszenia naboru wniosków: 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 kwartał 2017</w:t>
            </w:r>
            <w:r>
              <w:rPr>
                <w:rStyle w:val="FootnoteAnchor"/>
                <w:b/>
                <w:bCs/>
                <w:smallCaps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finansowanie ze środków publicznych: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1 543 332,00 PLN 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ypy projektów przewidziane do realizacji w ramach naboru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30" w:hanging="283"/>
              <w:rPr/>
            </w:pPr>
            <w:r>
              <w:rPr/>
              <w:t>Opracowanie i realizacja regionalnych programów zdrowotnych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614" w:hanging="284"/>
              <w:rPr/>
            </w:pPr>
            <w:r>
              <w:rPr/>
              <w:t>regionalne programy zdrowotne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/>
              <w:t xml:space="preserve"> (w tym tworzone i realizowane we współpracy z pracodawcą) obejmujące także działania zwiększające zgłaszalność na badania profilaktyczne.</w:t>
            </w:r>
          </w:p>
          <w:p>
            <w:pPr>
              <w:pStyle w:val="Normal"/>
              <w:spacing w:before="60" w:after="60"/>
              <w:ind w:left="614" w:hanging="0"/>
              <w:rPr/>
            </w:pPr>
            <w:r>
              <w:rPr/>
              <w:t>/Typ projektu nr 2 lit. a w SZOOP/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i planowane do osiągnięcia w ramach naboru: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i rezultatu bezpośredniego:</w:t>
            </w:r>
          </w:p>
          <w:p>
            <w:pPr>
              <w:pStyle w:val="Normal"/>
              <w:spacing w:before="60" w:after="60"/>
              <w:ind w:left="330" w:hanging="0"/>
              <w:rPr/>
            </w:pPr>
            <w:r>
              <w:rPr/>
              <w:t>Liczba osób, które dzięki interwencji EFS zgłosiły się na badanie profilaktyczne: 38%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skaźniki produktu:</w:t>
            </w:r>
          </w:p>
          <w:p>
            <w:pPr>
              <w:pStyle w:val="Normal"/>
              <w:spacing w:before="60" w:after="60"/>
              <w:ind w:left="318" w:hanging="0"/>
              <w:rPr/>
            </w:pPr>
            <w:r>
              <w:rPr/>
              <w:t>Liczba osób objętych programem zdrowotnym dzięki EFS: 2 000</w:t>
            </w:r>
          </w:p>
          <w:p>
            <w:pPr>
              <w:pStyle w:val="Normal"/>
              <w:spacing w:before="60" w:after="60"/>
              <w:ind w:left="318" w:hanging="0"/>
              <w:rPr/>
            </w:pPr>
            <w:r>
              <w:rPr/>
              <w:t>Liczba wdrożonych programów zdrowotnych istotnych z punktu widzenia potrzeb zdrowotnych regionu, w tym pracodawców: 1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 OCENA FORMALNA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FORMALNE DOSTĘPU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ryteria formalne dostępu wskazane są w załączniku 3a- Kryteria wyboru projektów dla wszystkich Działań współfinansowanych z EFS w ramach RPO WL 2014-2020 do Szczegółowego Opisu Osi Priorytetowych Regionalnego Programu Operacyjnego Województwa Lubelskiego na lata 2014-2020.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firstLine="318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FORMALNE SPECYFICZNE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ryterium (treś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Uzasadnienie kryte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astosowanie kryterium do typów projektów w ramach nabo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Zakres wsparcia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ziałania realizowane w projekcie przez wnioskodawcę oraz ewentualnych partnerów są zgodne z zakresem Regionalnego Programu Zdrowotnego w zakresie profilaktyki chorób odstresowych  na terenie województwa lubelskiego na lata 2017-2019, który jest załącznikiem do Regulaminu konkursu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rekomendowane przez Komitet Sterujący ds. koordynacji interwencji EFSI w sektorze zdrowia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Przez programy profilaktyczne rozumie się programy polityki zdrowotnej, które uzyskały pozytywną opinię Agencji Oceny Technologii Medycznych i Taryfikacji (AOTMiT) lub spełniły wszystkie warunki wskazane w warunkowej opinii AOTMiT. Treść ww. programu stanowić będzie załącznik do regulaminu konkursu. Przedmiotem weryfikacji będzie zgodność projektu Rozdziałem 5 RPZ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ind w:left="318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Realizacja usług zdrowotnych:</w:t>
            </w:r>
          </w:p>
          <w:p>
            <w:pPr>
              <w:pStyle w:val="Normal"/>
              <w:spacing w:before="60" w:after="60"/>
              <w:ind w:left="34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Realizator usług zdrowotnych zaplanowanych w ramach projektu jest podmiotem wykonującym działalność leczniczą uprawnionym do tego na mocy przepisów prawa powszechnie obowiązującego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otowe kryterium zapewni wysoką jakość i skuteczność podejmowanych działań. 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przedmiotowego kryterium zostanie zweryfikowane na podstawie zapisów we wniosku o dofinansowanie oraz na podstawie danych zawartych w Rejestrze Podmiotów Wykonujących Działalność Leczniczą (www.rpwdl.csioz.gov.pl 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Grupa docelowa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17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jest kierowany do populacji osób w wieku aktywności zawodowej, kwalifikujących się do objęcia danym programem profilaktycznym z terenu województwa lubelskiego, którego dotyczy projekt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17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zakłada kryteria rekrutacji uczestników projektu zapewniające preferencje dla osób z grup wysokiego ryzyka określonych w RPZ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nioskodawca obejmie programem polityki zdrowotnej grupy docelowe najbardziej narażone na stres w pracy. Osoby objęte wsparciem mogą pochodzić wyłącznie z terenu województwa lubelskiego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ross – financing i zakup środków trwałych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17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nie uwzględnia wydatków objętych zakresem pomocy z Europejskiego Funduszu Rozwoju Regionalnego  (cross-financing)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17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zakup środków trwałych  w projekcie jest możliwy pod warunkiem zagwarantowania trwałości środków trwałych (niebędących cross-financingiem)  przez okres co najmniej równy okresowi realizacji projektu po jego zakończeniu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Projekty przewidziane do realizacji mają uwzględniać wsparcie o określonym standardzie. Będą one oceniane pod kątem potencjału wnioskodawcy (i partnerów, o ile dotyczy). Kryterium zakłada realizację projektów przez podmioty posiadające do tego niezbędny potencjał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yłączenie możliwości zakupu cross-financingu wynika ze specyfiki wsparcia projektowego, które jest kierowane do osób, a nie do instytucji. Założenie, że realizatorami projektu będą podmioty posiadające niezbędny potencjał i doświadczenie powoduje, że zakupy cross-financingu w projekcie są niezasadne (za wyjątkiem kwestii wskazanej w lit. b kryterium)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dotyczące trwałości w związku z zakupem środków trwałych wynika z Regionalnego Programu Operacyjnego Województwa Lubelskiego na lata 2014 – 2020. Zagwarantowanie trwałości zostało wskazane w Programie jako warunek kwalifikowalności wydatków związanych z zakupem sprzętu bądź infrastruktury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iczba wniosków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nioskodawca składa nie więcej niż  jeden wniosek o dofinansowanie w ramach konkursu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ynika z rekomendacji  Komitetu Sterującego ds. koordynacji interwencji EFSI w sektorze zdrowia.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stworzenie warunków umożliwiających korzystanie z dofinansowania projektów większej liczbie wnioskodawców. Umożliwia precyzyjne zaplanowanie przedsięwzięcia, co pozytywnie wpłynie na zwiększenie efektywności projektów oraz jakości składanych wniosków o dofinansowanie. </w:t>
            </w:r>
          </w:p>
          <w:p>
            <w:pPr>
              <w:pStyle w:val="Default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w przedmiotowym brzmieniu odnosi się wyłącznie do występowania danego podmiotu w charakterze wnioskodawcy, a nie partnera. Oznacza to, że niezależnie od maksymalnie jednego wniosku, w których dany podmiot występuje jako wnioskodawca, może występować w innych wnioskach złożonych w tym samym konkursie w charakterze partnera</w:t>
            </w:r>
          </w:p>
          <w:p>
            <w:pPr>
              <w:pStyle w:val="Default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złożenia więcej niż jednego wniosku przez jednego wnioskodawcę Instytucja Organizująca Konkurs negatywnie ocenia na etapie oceny formalnej wszystkie wnioski złożone w odpowiedzi na konkurs, w związku z niespełnieniem przez wnioskodawcę kryterium formalnego specyficznego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enie kryterium zostanie zweryfikowane na podstawie </w:t>
            </w:r>
            <w:r>
              <w:rPr>
                <w:i/>
                <w:iCs/>
                <w:sz w:val="18"/>
                <w:szCs w:val="18"/>
              </w:rPr>
              <w:t>Listy wniosków o dofinansowanie, które zostały przekazane na KO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Okres realizacji projektu</w:t>
            </w:r>
            <w:r>
              <w:rPr>
                <w:bCs/>
                <w:sz w:val="18"/>
                <w:szCs w:val="18"/>
                <w:u w:val="single"/>
              </w:rPr>
              <w:t>:</w:t>
            </w:r>
            <w:r>
              <w:rPr>
                <w:bCs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Okres realizacji projektu jest nie dłuższy niż 18 miesięcy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reślenie maksymalnego okresu realizacji projektu pozwoli na racjonalne zaplanowane wsparcia w ramach projektu oraz umożliwi właściwe i szybkie osiągnięcie założonych wskaźników projektu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oświadczenie wnioskodawcy/ partnera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Wnioskodawca lub partner projektu posiada co najmniej roczne doświadczenie, wynikające z działalności statutowej,  w realizacji działań dotyczących chorób odstresowych.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możliwość zapewnienia wysokiej jakości realizowanych projektów. Ocena kryterium pozwoli na zbadanie doświadczenia wnioskodawcy (i jego ewentualnych partnerów) w zakresie </w:t>
            </w:r>
            <w:r>
              <w:rPr>
                <w:bCs/>
                <w:sz w:val="18"/>
                <w:szCs w:val="18"/>
              </w:rPr>
              <w:t>prowadzenia działań z zakresu chorób odstresowych  będących przedmiotem RPZ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Realizacja wsparcia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zapewni dostępność świadczeń  dla osób pracujących poprzez dogodne terminy realizacji świadczeń m.in. w godzinach popołudniowych i wieczornych oraz w soboty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rekomendowane przez Komitet Sterujący ds. koordynacji interwencji EFSI w sektorze zdrowia.  Kryterium przyczyni się do zmniejszenia barier w dostępie do wsparcia będącego przedmiotem Regionalnego Programu Zdrowotnego  m.in. dla osób pracujących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iczba uczestników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zakłada minimum 1000 uczestników z terenu całego województwa lubelskiego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m kryterium jest zapewnienie minimalnej liczby uczestników w programach profilaktycznych, a tym samym realizację wskaźnika określonego w RPO WL. Projekt powinien zakładać objęcie wsparciem osób z terenu całego województwa lubelskiego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4252"/>
        <w:gridCol w:w="993"/>
        <w:gridCol w:w="1701"/>
      </w:tblGrid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I OCENA MERYTORYCZNA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OGÓLNE ZEROJEDYNKOWE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ryteria ogólne zerojedynkowe wskazane są w załączniku 3a- Kryteria wyboru projektów dla wszystkich Działań współfinansowanych z EFS w ramach RPO WL 2014-2020 do Szczegółowego Opisu Osi Priorytetowych Regionalnego Programu Operacyjnego Województwa Lubelskiego na lata 2014-2020.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OGÓLNE PUNKTOWE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Kryteria ogólne punktowe wskazane są w załączniku 3a- Kryteria wyboru projektów dla wszystkich Działań współfinansowanych z EFS w ramach RPO WL 2014-2020 do Szczegółowego Opisu Osi Priorytetowych Regionalnego Programu Operacyjnego Województwa Lubelskiego na lata 2014-2020</w:t>
            </w:r>
            <w:r>
              <w:rPr>
                <w:b/>
                <w:bCs/>
                <w:smallCap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PREMIUJĄCE</w:t>
            </w:r>
            <w:r>
              <w:rPr>
                <w:b/>
                <w:bCs/>
                <w:smallCaps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2"/>
                <w:szCs w:val="22"/>
              </w:rPr>
              <w:footnoteReference w:id="7"/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ind w:firstLine="460"/>
              <w:jc w:val="center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nie dotyczy projektów pozakonkursowyc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ryterium (treś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Uzasadnienie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astosowanie kryterium do typów projektów w ramach nabo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Komplementarność projektu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jest komplementarny z projektami  współfinansowanymi ze środków Unii Europejskiej (w tym w ramach perspektywy 2014-2020) lub z projektami finansowanymi ze środków krajowych lub innych źróde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rekomendowane przez Komitet Sterujący ds. koordynacji interwencji EFSI w sektorze zdrowia. Wnioskodawca jest zobowiązany do wykazania i uzasadnienia komplementarności projektu z konkretnym projektem finansowanym ze środków UE, ze środków krajowych lub innych źródeł zrealizowanym przez beneficjenta lub partnera projektu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Grupa docelowa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</w:rPr>
              <w:t>Co najmniej 50% grupy docelowej stanowią osoby z grup wysokiego ryzyka tj. kadra zarządzająca, lekarze, służby mundurowe (w szczególności policja, wojsko, straż pożarna) oraz górnicy, kierowcy zawodowi, operatorzy urządzeń oraz osoby z sektora budowlaneg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a zapewnić premiowanie grup docelowych będących szczególnie narażonych na sytuacje stresowe w miejscu pracy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nioskodawca / partner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nioskodawca lub partner jest podmiotem wykonującym działalność leczniczą udzielającym świadczeń opieki zdrowotnej w rodzaju podstawowa opieka zdrowotna na podstawie zawartej umowy o udzielenie świadczeń opieki zdrowotnej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Kryterium ma zapewnić udział podmiotów POZ w realizacji projektów, niezależnie od tego czy jest on wnioskodawcą, czy partnerem w projekcie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133" w:gutter="0" w:header="708" w:top="76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14604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14604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 formacie:</w:t>
      </w:r>
      <w:r>
        <w:rPr>
          <w:bCs/>
          <w:i/>
          <w:sz w:val="16"/>
          <w:szCs w:val="16"/>
        </w:rPr>
        <w:t xml:space="preserve"> nr porządkowy/nr działania/rok</w:t>
      </w:r>
      <w:r>
        <w:rPr>
          <w:bCs/>
          <w:sz w:val="16"/>
          <w:szCs w:val="16"/>
        </w:rPr>
        <w:t>. Nr karty nie jest równoznaczny z numerem konkursu/naboru projektów pozakonkursowych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ogłoszenia konkursu i rozpoczęcia naboru jest uzależniony od uzyskania pozytywnej (lub warunkowej) opinii Agencji Oceny Technologii Medycznych i Taryfikacji dla Regionalnego Programu Zdrowotnego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egionalny program zdrowotny (RPZ) - program polityki zdrowotnej (o którym mowa w art. 5 pkt 30 ustawy z dnia 27 sierpnia 2004 r. o świadczeniach opieki zdrowotnej finansowanych ze środków publicznych) realizowany w ramach RPO WL 2014-2020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onalne programy zdrowotne obejmują działania w zakresie profilaktyki, diagnostyki, jak i rehabilitacji medycznej. Będą one dotyczyć chorób będących istotnym problemem zdrowotnym regionu, tj. chorób układu nerwowego oraz chorób zakaźnych na podstawie Programu Strategicznego Ochrony Zdrowia Województwa Lubelskiego na lata 2014-2020.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efinicja kryterium: </w:t>
      </w:r>
      <w:r>
        <w:rPr>
          <w:sz w:val="16"/>
          <w:szCs w:val="16"/>
        </w:rPr>
        <w:t>Kryteria zerojedynkowe. Ocena spełnienia kryterium będzie polegała na przyznaniu wartości logicznych „TAK”, „NIE”. Kryteria indywidualne - weryfikowane w odniesieniu do danego projektu. Kryteria będą oceniane na etapie oceny formalnej. Kryteria zostaną zweryfikowane na podstawie zapisów we wniosku o dofinansowanie projektu. Wnioskodawca może zostać zobowiązany do uzasadnienia w treści wniosku spełnienia wybranych kryteriów.</w:t>
      </w:r>
    </w:p>
    <w:p>
      <w:pPr>
        <w:pStyle w:val="Normal"/>
        <w:spacing w:before="0" w:after="0"/>
        <w:jc w:val="both"/>
        <w:rPr/>
      </w:pPr>
      <w:r>
        <w:rPr>
          <w:b/>
          <w:sz w:val="16"/>
          <w:szCs w:val="16"/>
        </w:rPr>
        <w:t xml:space="preserve">Opis znaczenia kryterium: </w:t>
      </w:r>
      <w:r>
        <w:rPr>
          <w:sz w:val="16"/>
          <w:szCs w:val="16"/>
        </w:rPr>
        <w:t xml:space="preserve">Kryteria obligatoryjne – ich spełnienie jest </w:t>
      </w:r>
      <w:r>
        <w:rPr>
          <w:b/>
          <w:sz w:val="16"/>
          <w:szCs w:val="16"/>
        </w:rPr>
        <w:t>niezbędne do przyznania dofinansowania</w:t>
      </w:r>
      <w:r>
        <w:rPr>
          <w:sz w:val="16"/>
          <w:szCs w:val="16"/>
        </w:rPr>
        <w:t>.</w:t>
      </w:r>
    </w:p>
  </w:footnote>
  <w:footnote w:id="7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efinicja kryterium: </w:t>
      </w:r>
      <w:r>
        <w:rPr>
          <w:sz w:val="16"/>
          <w:szCs w:val="16"/>
        </w:rPr>
        <w:t xml:space="preserve">Kryteria punktowe. Kryteria indywidualne - weryfikowane w odniesieniu do danego projektu. Kryteria będą oceniane na etapie oceny merytorycznej. Kryteria zostaną zweryfikowane na podstawie zapisów we wniosku o dofinansowanie projektu. Wnioskodawca może zostać zobowiązany do uzasadnienia w treści wniosku spełnienia wybranych kryteriów. </w:t>
      </w:r>
      <w:r>
        <w:rPr>
          <w:b/>
          <w:sz w:val="16"/>
          <w:szCs w:val="16"/>
        </w:rPr>
        <w:t xml:space="preserve">Opis znaczenia kryterium: </w:t>
      </w:r>
      <w:r>
        <w:rPr>
          <w:sz w:val="16"/>
          <w:szCs w:val="16"/>
        </w:rPr>
        <w:t>Kryteria fakultatywne – spełnienie kryterium nie jest konieczne do przyznania dofinansowania (tj. przyznanie 0 punktów nie dyskwalifikuje z możliwości uzyskania dofinansowania). Ocena kryterium będzie polegała n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zyznaniu zdefiniowanej z góry liczby punktów zgodnej z Załącznikiem nr 4 do SZOOP – w przypadku spełnienia kryterium alb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zyznaniu 0 punktów – w przypadku niespełnienia kryterium.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16"/>
          <w:szCs w:val="16"/>
        </w:rPr>
        <w:t>Maksymalna liczba punktów możliwych do uzyskania za kryteria premiujące: 40 punktów ogółem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Załącznik do uchwały nr ……/2016  Komitetu Monitorującego 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gionalny Program Operacyjny Województwa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Lubelskiego na lata 2014-2020 z dnia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Załącznik do uchwały nr ……/2016  Komitetu Monitorującego 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gionalny Program Operacyjny Województwa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Lubelskiego na lata 2014-2020 z dnia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77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7z0">
    <w:name w:val="WW8Num17z0"/>
    <w:qFormat/>
    <w:rPr>
      <w:b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7:00Z</dcterms:created>
  <dc:creator>Ewa Pachowska-Kurzepa</dc:creator>
  <dc:description/>
  <cp:keywords/>
  <dc:language>en-US</dc:language>
  <cp:lastModifiedBy>Agnieszka Kudła</cp:lastModifiedBy>
  <cp:lastPrinted>2016-10-10T12:50:00Z</cp:lastPrinted>
  <dcterms:modified xsi:type="dcterms:W3CDTF">2016-10-19T06:28:00Z</dcterms:modified>
  <cp:revision>16</cp:revision>
  <dc:subject/>
  <dc:title/>
</cp:coreProperties>
</file>